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1451729299"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2116773075"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1599885630"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108246870"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975027026"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321221115"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688180348"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2009361807"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1558688362"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374507350"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2112191073"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1667076651"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310111292"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1652934222"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856695221"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1925632982"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673883886"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